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 xml:space="preserve">_________/_______________ </w:t>
            </w:r>
          </w:p>
          <w:p>
            <w:pPr>
              <w:pStyle w:val="Normal"/>
              <w:rPr/>
            </w:pPr>
            <w:r>
              <w:rPr/>
              <w:t>Протокол № ________</w:t>
            </w:r>
          </w:p>
          <w:p>
            <w:pPr>
              <w:pStyle w:val="Normal"/>
              <w:rPr/>
            </w:pPr>
            <w:r>
              <w:rPr/>
              <w:t>от ___ ____________ 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/>
              <w:t>________/________________</w:t>
            </w:r>
          </w:p>
          <w:p>
            <w:pPr>
              <w:pStyle w:val="Normal"/>
              <w:rPr/>
            </w:pPr>
            <w:r>
              <w:rPr/>
              <w:t>от ____ ____________ 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  <w:t>_______/_________________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от____ ____________ 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 </w:t>
      </w:r>
      <w:r>
        <w:rPr>
          <w:rFonts w:eastAsia="Calibri"/>
          <w:sz w:val="32"/>
          <w:szCs w:val="32"/>
        </w:rPr>
        <w:t xml:space="preserve">физической культуре </w:t>
      </w:r>
      <w:r>
        <w:rPr>
          <w:sz w:val="32"/>
          <w:szCs w:val="32"/>
        </w:rPr>
        <w:t>для 11 Б клас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нхасапова Ильфата Ринатовича,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. Чистополь, 2018-2019 год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разработана на основе Примерной программы и авторской программы «Комплексная программа   физическоговоспитания учащихся 1-11 классов» В. И. Ляха, А. А. Зданевича. (М.: Просвещение, 20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по физической культуре для 11 класса составлена на основании следующи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едерального закона «Об образовании» от 26.12.2012 г. № 273-ФЗ; 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ого компонента государственного образовательного Стандарта среднего (полного) общего  образования (Приказ МО РФ от 5 марта 2004 г. № 1089),</w:t>
      </w:r>
    </w:p>
    <w:p>
      <w:pPr>
        <w:pStyle w:val="Normal"/>
        <w:rPr/>
      </w:pPr>
      <w:r>
        <w:rPr>
          <w:sz w:val="28"/>
          <w:szCs w:val="28"/>
        </w:rPr>
        <w:t>- Образовательной программы среднего (полного)  общего основного образования (ФКГОС</w:t>
      </w:r>
      <w:r>
        <w:rPr/>
        <w:t xml:space="preserve">) </w:t>
      </w:r>
      <w:r>
        <w:rPr>
          <w:sz w:val="28"/>
          <w:szCs w:val="28"/>
        </w:rPr>
        <w:t>ГБОУ «ЧКШИ»;</w:t>
      </w:r>
    </w:p>
    <w:p>
      <w:pPr>
        <w:pStyle w:val="Normal"/>
        <w:rPr/>
      </w:pPr>
      <w:r>
        <w:rPr>
          <w:sz w:val="28"/>
          <w:szCs w:val="28"/>
        </w:rPr>
        <w:t>- В соответствии с Учебным планом ГБОУ «Чистопольская кадетская школа–интернат имени Героя Советского Союза Кузьмина Сергея Евдокимовича» «Физическая культура» отводится 105 в 2018-2019 учебном году на учебный предмет  «Физическая культура» отводится 105 часа в год.3 часа в неделю при 35 учебных недел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составлении рабочей программы учтены рекомендации Министерства образования и науки РФ, изложенные в письме № ИК-     1494/19 от 08.10.201«О введении третьего часа физической культуры». </w:t>
      </w:r>
    </w:p>
    <w:p>
      <w:pPr>
        <w:pStyle w:val="Normal"/>
        <w:rPr/>
      </w:pPr>
      <w:r>
        <w:rPr>
          <w:sz w:val="28"/>
          <w:szCs w:val="28"/>
        </w:rPr>
        <w:t>Для прохождения программы в учебном процессе использовать следующие учебник;</w:t>
      </w:r>
    </w:p>
    <w:p>
      <w:pPr>
        <w:pStyle w:val="Normal"/>
        <w:rPr/>
      </w:pPr>
      <w:r>
        <w:rPr>
          <w:sz w:val="28"/>
          <w:szCs w:val="28"/>
        </w:rPr>
        <w:t>Виленский, М. Я. Физическая культура. 10-11 кл.: учеб. для общеобразоват. учреждений/М. Я. Виленский, Т. Ю. Торочкова, И. М. Туревский ; под общ. ред. М. Я. Виленского. - Просвещение, 201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 физического воспитания учащихся 11 класса направлен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на содействие гармоническому развитию личности, выработку умений использовать физические упражнения, гигиенические процедуры и условия внешней среды для укрепления здоро¬вья, противостояния стрессам;</w:t>
      </w:r>
    </w:p>
    <w:p>
      <w:pPr>
        <w:pStyle w:val="Normal"/>
        <w:rPr/>
      </w:pPr>
      <w:r>
        <w:rPr>
          <w:sz w:val="28"/>
          <w:szCs w:val="28"/>
        </w:rPr>
        <w:t>-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rPr/>
      </w:pPr>
      <w:r>
        <w:rPr>
          <w:sz w:val="28"/>
          <w:szCs w:val="28"/>
        </w:rPr>
        <w:t>-на дальнейшее развитие координационных и кондиционных способностей;</w:t>
      </w:r>
    </w:p>
    <w:p>
      <w:pPr>
        <w:pStyle w:val="Normal"/>
        <w:rPr/>
      </w:pPr>
      <w:r>
        <w:rPr>
          <w:sz w:val="28"/>
          <w:szCs w:val="28"/>
        </w:rPr>
        <w:t>-на формирование знаний о закономерностях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rPr/>
      </w:pPr>
      <w:r>
        <w:rPr>
          <w:sz w:val="28"/>
          <w:szCs w:val="28"/>
        </w:rPr>
        <w:t>-на углубленное представление об основных видах спорта;</w:t>
      </w:r>
    </w:p>
    <w:p>
      <w:pPr>
        <w:pStyle w:val="Normal"/>
        <w:rPr/>
      </w:pPr>
      <w:r>
        <w:rPr>
          <w:sz w:val="28"/>
          <w:szCs w:val="28"/>
        </w:rPr>
        <w:t>-на закрепление потребности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rPr/>
      </w:pPr>
      <w:r>
        <w:rPr>
          <w:sz w:val="28"/>
          <w:szCs w:val="28"/>
        </w:rPr>
        <w:t>-на формирование адекватной оценки собственных физических возможностей, содействию развития психических процессов и обучению психической саморегуля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учебного времени  на  различные  виды  программного материала (сетка час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5"/>
        <w:gridCol w:w="4287"/>
        <w:gridCol w:w="932"/>
        <w:gridCol w:w="976"/>
        <w:gridCol w:w="902"/>
        <w:gridCol w:w="888"/>
      </w:tblGrid>
      <w:tr>
        <w:trPr/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(уроков)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 (ю.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 (ю.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 (д.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 (д.)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овая част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физической культуре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урока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 (волейбол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 (баскетбол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иативная част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ов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73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73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73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адачами физического воспитания в 11классе являю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содействие гармоничному физическому развитию, выработку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ее развитие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знаний о закономерностях двигательной активности, значений занятий физической культурой для будущей труд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воспитанию привычки к самостоятельным занятиям в свободное врем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адекватной самооценки личности, нравственного самосознания, мировоззрения, уверенности, целеустремленности и т.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ее развитие психических процессов и обучение основам психической регуляции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вень развития физической культуры учащихся, оканчивающих среднюю школу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В результате освоения Обязательного минимума содержания учебного предмета «физическая культура» учащиеся по окончании средней школы должны достигнуть следующего уровня развития физической культуры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ъясня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оль и значение физической культуры в развитии общества и человека, цели и принципы современного олимпийского дви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оль и значение занятий физической культурой в укреплении здоровья человека, профилактике вредных привычек, ведения ЗОЖ.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Характеризов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индивидуальные особенности физического и психического развития и их связь с регулярными занят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особенности функционирования органов и систем организма во время занятий Ф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особенности обучения и самообучения двигательным действиям;</w:t>
      </w:r>
    </w:p>
    <w:p>
      <w:pPr>
        <w:pStyle w:val="Normal"/>
        <w:widowControl w:val="false"/>
        <w:autoSpaceDE w:val="false"/>
        <w:ind w:left="851" w:hanging="0"/>
        <w:jc w:val="center"/>
        <w:rPr/>
      </w:pPr>
      <w:r>
        <w:rPr>
          <w:b/>
          <w:color w:val="000000"/>
        </w:rPr>
        <w:t>Соблюдать правила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личной гигиены и закаливания организм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рганизации самостоятельных форм занятий физическими упражнениями и спор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культуры поведения во время занятий и соревнова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профилактики травматизма и оказания ПМП при травмах и ушиб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использования спортивного инвентаря на занятиях.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оводи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самостоятельные заня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контроль за собственным физическим развитием, осанк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занятия физической культурой и спортивные мероприятия с младшими классами.</w:t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</w:t>
      </w:r>
      <w:r>
        <w:rPr>
          <w:b/>
          <w:sz w:val="28"/>
          <w:szCs w:val="28"/>
        </w:rPr>
        <w:t>онстрировать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5"/>
        <w:gridCol w:w="4287"/>
        <w:gridCol w:w="932"/>
        <w:gridCol w:w="976"/>
        <w:gridCol w:w="902"/>
        <w:gridCol w:w="888"/>
      </w:tblGrid>
      <w:tr>
        <w:trPr/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 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программного материала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часов (уроков)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 (ю.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I (ю.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 (д.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I (д.)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52"/>
              <w:outlineLvl w:val="5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азовая част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знаний о физической культуре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цессе урока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е игры (волейбол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мнастика с элементами акробати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ая атлети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ыжная подготов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е игры (баскетбол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52"/>
              <w:outlineLvl w:val="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ариативная част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подготов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</w:tr>
    </w:tbl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НОГО МАТЕРИАЛ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сновы знаний о физической культуре, умения и навык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 в процессе уроков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Социально-культурны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Физическая культура общества и человека. Современное олимпийское и физкультурно-массовое движени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Психолого-педагогически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Основные формы и виды физических упражнений. Понятие телосложения и характеристика его основных типов. Основные технико-тактические действия и приемы в игровых видах спорт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Медико-биологические основы</w:t>
      </w:r>
      <w:r>
        <w:rPr>
          <w:color w:val="000000"/>
        </w:rPr>
        <w:t>. Роль физической культуры и спорта в профилактике заболеваний. Основы техники безопасности и профилактики травматизма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b/>
          <w:color w:val="000000"/>
        </w:rPr>
        <w:t>Закрепление навыков закаливания.</w:t>
      </w:r>
      <w:r>
        <w:rPr>
          <w:color w:val="000000"/>
        </w:rPr>
        <w:t xml:space="preserve"> Воздушные и солнечные ванны, дозиров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0000"/>
        </w:rPr>
        <w:t>Закрепление приемов саморегуляции</w:t>
      </w:r>
      <w:r>
        <w:rPr>
          <w:color w:val="000000"/>
        </w:rPr>
        <w:t>. Психомышечная и психорегулирующая тренировки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b/>
          <w:color w:val="000000"/>
        </w:rPr>
        <w:t xml:space="preserve">Закрепление приемов самоконтроля. </w:t>
      </w:r>
      <w:r>
        <w:rPr>
          <w:color w:val="000000"/>
        </w:rPr>
        <w:t>Повторение приемов самоконтроля, освоенных ранее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часть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портивные игр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Баскетбол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>Техни</w:t>
        <w:softHyphen/>
      </w:r>
      <w:r>
        <w:rPr>
          <w:b/>
          <w:color w:val="000000"/>
          <w:spacing w:val="5"/>
        </w:rPr>
        <w:t>ка пере</w:t>
        <w:softHyphen/>
      </w:r>
      <w:r>
        <w:rPr>
          <w:b/>
          <w:color w:val="000000"/>
        </w:rPr>
        <w:t xml:space="preserve">движений, </w:t>
      </w:r>
      <w:r>
        <w:rPr>
          <w:b/>
          <w:color w:val="000000"/>
          <w:spacing w:val="-1"/>
        </w:rPr>
        <w:t xml:space="preserve">остановок, </w:t>
      </w:r>
      <w:r>
        <w:rPr>
          <w:b/>
          <w:color w:val="000000"/>
          <w:spacing w:val="4"/>
        </w:rPr>
        <w:t xml:space="preserve">поворотов и </w:t>
      </w:r>
      <w:r>
        <w:rPr>
          <w:b/>
          <w:color w:val="000000"/>
          <w:spacing w:val="-2"/>
        </w:rPr>
        <w:t>стоек:</w:t>
      </w:r>
      <w:r>
        <w:rPr>
          <w:b/>
          <w:color w:val="000000"/>
          <w:spacing w:val="1"/>
        </w:rPr>
        <w:t xml:space="preserve"> </w:t>
      </w:r>
      <w:r>
        <w:rPr>
          <w:color w:val="000000"/>
        </w:rPr>
        <w:t>комбинации из освоенных элементов техники передвижений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  <w:spacing w:val="11"/>
        </w:rPr>
        <w:t xml:space="preserve"> </w:t>
      </w:r>
      <w:r>
        <w:rPr>
          <w:b/>
          <w:color w:val="000000"/>
          <w:spacing w:val="11"/>
        </w:rPr>
        <w:t>Ловля и пе</w:t>
        <w:softHyphen/>
      </w:r>
      <w:r>
        <w:rPr>
          <w:b/>
          <w:color w:val="000000"/>
          <w:spacing w:val="2"/>
        </w:rPr>
        <w:t>редач мяча: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арианты ловли и передач мяча без сопротивления и с сопротивлением защитника в различных построениях</w:t>
      </w:r>
      <w:r>
        <w:rPr>
          <w:color w:val="000000"/>
          <w:spacing w:val="4"/>
        </w:rPr>
        <w:t xml:space="preserve"> (в  парах, </w:t>
      </w:r>
      <w:r>
        <w:rPr>
          <w:color w:val="000000"/>
          <w:spacing w:val="2"/>
        </w:rPr>
        <w:t>тройках, квадрате, круге)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Техника   ве</w:t>
        <w:softHyphen/>
      </w:r>
      <w:r>
        <w:rPr>
          <w:b/>
          <w:color w:val="000000"/>
          <w:spacing w:val="5"/>
        </w:rPr>
        <w:t>дения мяча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2"/>
        </w:rPr>
        <w:t>бросков мяча: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арианты бросков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Индивиду</w:t>
        <w:softHyphen/>
      </w:r>
      <w:r>
        <w:rPr>
          <w:b/>
          <w:color w:val="000000"/>
          <w:spacing w:val="2"/>
        </w:rPr>
        <w:t>альная тех</w:t>
      </w:r>
      <w:r>
        <w:rPr>
          <w:b/>
          <w:color w:val="000000"/>
          <w:spacing w:val="1"/>
        </w:rPr>
        <w:t>ника защит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ействия против игрока без мяча и с мячом (вырывание, выбивание, перехват, накрывание)</w:t>
      </w: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</w:rPr>
        <w:t>Т</w:t>
      </w:r>
      <w:r>
        <w:rPr>
          <w:b/>
          <w:color w:val="000000"/>
          <w:spacing w:val="1"/>
        </w:rPr>
        <w:t xml:space="preserve">ехника </w:t>
      </w:r>
      <w:r>
        <w:rPr>
          <w:b/>
          <w:color w:val="000000"/>
          <w:spacing w:val="-2"/>
        </w:rPr>
        <w:t xml:space="preserve">перемещений, </w:t>
      </w:r>
      <w:r>
        <w:rPr>
          <w:b/>
          <w:color w:val="000000"/>
          <w:spacing w:val="2"/>
        </w:rPr>
        <w:t>владения мя</w:t>
      </w:r>
      <w:r>
        <w:rPr>
          <w:b/>
          <w:color w:val="000000"/>
          <w:spacing w:val="1"/>
        </w:rPr>
        <w:t xml:space="preserve">чом: </w:t>
      </w:r>
      <w:r>
        <w:rPr>
          <w:color w:val="000000"/>
        </w:rPr>
        <w:t>комбинация из освоенных элементов техники перемещений и владения мячом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</w:rPr>
        <w:t xml:space="preserve">Тактика игры: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b/>
          <w:color w:val="000000"/>
        </w:rPr>
        <w:t xml:space="preserve">Овладение </w:t>
      </w:r>
      <w:r>
        <w:rPr>
          <w:b/>
          <w:color w:val="000000"/>
          <w:spacing w:val="6"/>
        </w:rPr>
        <w:t>игрой</w:t>
      </w:r>
      <w:r>
        <w:rPr>
          <w:b/>
          <w:color w:val="000000"/>
          <w:spacing w:val="2"/>
        </w:rPr>
        <w:t xml:space="preserve">: </w:t>
      </w:r>
      <w:r>
        <w:rPr>
          <w:color w:val="000000"/>
        </w:rPr>
        <w:t>игра по упрощенным    правилам баскетбола. Игра по правилам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Волейбо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pacing w:val="-1"/>
        </w:rPr>
        <w:t>Т</w:t>
      </w:r>
      <w:r>
        <w:rPr>
          <w:b/>
          <w:color w:val="000000"/>
          <w:spacing w:val="4"/>
        </w:rPr>
        <w:t>ехника пе</w:t>
        <w:softHyphen/>
      </w:r>
      <w:r>
        <w:rPr>
          <w:b/>
          <w:color w:val="000000"/>
          <w:spacing w:val="-4"/>
        </w:rPr>
        <w:t>редвижений,</w:t>
      </w:r>
      <w:r>
        <w:rPr>
          <w:b/>
          <w:color w:val="000000"/>
          <w:spacing w:val="-3"/>
        </w:rPr>
        <w:t xml:space="preserve"> остановок, </w:t>
      </w:r>
      <w:r>
        <w:rPr>
          <w:b/>
          <w:color w:val="000000"/>
          <w:spacing w:val="-1"/>
        </w:rPr>
        <w:t xml:space="preserve">поворотов   и </w:t>
      </w:r>
      <w:r>
        <w:rPr>
          <w:b/>
          <w:color w:val="000000"/>
          <w:spacing w:val="-3"/>
        </w:rPr>
        <w:t xml:space="preserve">стоек: </w:t>
      </w:r>
      <w:r>
        <w:rPr>
          <w:color w:val="000000"/>
        </w:rPr>
        <w:t>комбинации из освоенных элементов техники передвижени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Техника при</w:t>
        <w:softHyphen/>
      </w:r>
      <w:r>
        <w:rPr>
          <w:b/>
          <w:color w:val="000000"/>
          <w:spacing w:val="2"/>
        </w:rPr>
        <w:t>ема и пере</w:t>
        <w:softHyphen/>
        <w:t>дач мяча: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арианты техники приема и передач мяча</w:t>
      </w:r>
      <w:r>
        <w:rPr>
          <w:color w:val="000000"/>
          <w:spacing w:val="5"/>
        </w:rPr>
        <w:t>.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 xml:space="preserve">Техника 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5"/>
        </w:rPr>
        <w:t>по</w:t>
      </w:r>
      <w:r>
        <w:rPr>
          <w:b/>
          <w:color w:val="000000"/>
          <w:spacing w:val="-2"/>
        </w:rPr>
        <w:t>дачи мяча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  <w:spacing w:val="-1"/>
        </w:rPr>
        <w:t>иж</w:t>
        <w:softHyphen/>
      </w:r>
      <w:r>
        <w:rPr>
          <w:color w:val="000000"/>
          <w:spacing w:val="3"/>
        </w:rPr>
        <w:t>няя  и верхняя прямая по</w:t>
        <w:softHyphen/>
      </w:r>
      <w:r>
        <w:rPr>
          <w:color w:val="000000"/>
          <w:spacing w:val="4"/>
        </w:rPr>
        <w:t>дача мяча в за</w:t>
        <w:softHyphen/>
      </w:r>
      <w:r>
        <w:rPr>
          <w:color w:val="000000"/>
          <w:spacing w:val="-2"/>
        </w:rPr>
        <w:t xml:space="preserve">данную     часть </w:t>
      </w:r>
      <w:r>
        <w:rPr>
          <w:color w:val="000000"/>
          <w:spacing w:val="-3"/>
        </w:rPr>
        <w:t>площадк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прямого нападающего удара: </w:t>
      </w:r>
      <w:r>
        <w:rPr>
          <w:color w:val="000000"/>
          <w:spacing w:val="2"/>
        </w:rPr>
        <w:t>прямой   напа</w:t>
        <w:softHyphen/>
      </w:r>
      <w:r>
        <w:rPr>
          <w:color w:val="000000"/>
          <w:spacing w:val="-1"/>
        </w:rPr>
        <w:t xml:space="preserve">дающий     удар </w:t>
      </w:r>
      <w:r>
        <w:rPr>
          <w:color w:val="000000"/>
          <w:spacing w:val="1"/>
        </w:rPr>
        <w:t xml:space="preserve">при встречных </w:t>
      </w:r>
      <w:r>
        <w:rPr>
          <w:color w:val="000000"/>
          <w:spacing w:val="-6"/>
        </w:rPr>
        <w:t>передачах.</w:t>
      </w:r>
      <w:r>
        <w:rPr>
          <w:b/>
          <w:color w:val="000000"/>
          <w:spacing w:val="6"/>
        </w:rPr>
        <w:t xml:space="preserve"> </w:t>
      </w:r>
      <w:r>
        <w:rPr>
          <w:color w:val="000000"/>
        </w:rPr>
        <w:t>Варианты нападающего удара через сетку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Техника защитных действий: Варианты блокирования нападающих ударов (одиночное и вдвоем), страховка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6"/>
        </w:rPr>
        <w:t xml:space="preserve">Техники </w:t>
      </w:r>
      <w:r>
        <w:rPr>
          <w:b/>
          <w:color w:val="000000"/>
        </w:rPr>
        <w:t>владения мя</w:t>
        <w:softHyphen/>
      </w:r>
      <w:r>
        <w:rPr>
          <w:b/>
          <w:color w:val="000000"/>
          <w:spacing w:val="4"/>
        </w:rPr>
        <w:t>чом</w:t>
      </w:r>
      <w:r>
        <w:rPr>
          <w:color w:val="000000"/>
          <w:spacing w:val="3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color w:val="000000"/>
          <w:spacing w:val="2"/>
        </w:rPr>
        <w:t xml:space="preserve">: </w:t>
      </w:r>
      <w:r>
        <w:rPr>
          <w:color w:val="000000"/>
        </w:rPr>
        <w:t>игра по упрощенным правилам волейбола. Игра по правилам</w:t>
      </w:r>
      <w:r>
        <w:rPr>
          <w:b/>
          <w:iCs/>
          <w:color w:val="000000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Футбо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ка передвижений, остановок, поворотов   и стоек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комбинации из освоенных элементов техники передвижений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Удары по мячу и остановка мяча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варианты ударов по мячу ногой и головой без сопротивления и с сопротивлением защитника. Варианты остановок мяча ногой, грудью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Техника ведения мяча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  <w:spacing w:val="2"/>
        </w:rPr>
        <w:t>Тех</w:t>
      </w:r>
      <w:r>
        <w:rPr>
          <w:b/>
          <w:color w:val="000000"/>
          <w:spacing w:val="1"/>
        </w:rPr>
        <w:t xml:space="preserve">ника защитных действий: </w:t>
      </w:r>
      <w:r>
        <w:rPr>
          <w:color w:val="000000"/>
        </w:rPr>
        <w:t>действия против игрока без мяча и с мячом (выбивание, отбор, перехват).</w:t>
      </w:r>
    </w:p>
    <w:p>
      <w:pPr>
        <w:pStyle w:val="Normal"/>
        <w:rPr/>
      </w:pPr>
      <w:r>
        <w:rPr>
          <w:b/>
          <w:color w:val="000000"/>
        </w:rPr>
        <w:t>Техника перемещений, владения мячом</w:t>
      </w:r>
      <w:r>
        <w:rPr>
          <w:b/>
          <w:color w:val="000000"/>
          <w:spacing w:val="1"/>
        </w:rPr>
        <w:t xml:space="preserve">: </w:t>
      </w:r>
      <w:r>
        <w:rPr>
          <w:color w:val="000000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</w:rPr>
        <w:t xml:space="preserve"> индивидуальные, групповые и командные тактические действия в нападении и защите.</w:t>
      </w:r>
    </w:p>
    <w:p>
      <w:pPr>
        <w:pStyle w:val="Normal"/>
        <w:rPr>
          <w:color w:val="000000"/>
        </w:rPr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  </w:t>
      </w:r>
      <w:r>
        <w:rPr>
          <w:color w:val="000000"/>
        </w:rPr>
        <w:t>игра по упрощенным правилам на площадках разных размеров. Игра по правила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андбол </w:t>
      </w:r>
    </w:p>
    <w:p>
      <w:pPr>
        <w:pStyle w:val="Normal"/>
        <w:rPr/>
      </w:pPr>
      <w:r>
        <w:rPr>
          <w:b/>
          <w:u w:val="single"/>
        </w:rPr>
        <w:t>На овладение техникой перемещений:</w:t>
      </w:r>
      <w:r>
        <w:rPr/>
        <w:t xml:space="preserve"> стойки игрока, перемещения в стойке, остановки, повороты без мяча и с мячом, комбинации из данных элементов.</w:t>
      </w:r>
    </w:p>
    <w:p>
      <w:pPr>
        <w:pStyle w:val="Normal"/>
        <w:rPr/>
      </w:pPr>
      <w:r>
        <w:rPr>
          <w:b/>
          <w:u w:val="single"/>
        </w:rPr>
        <w:t>На освоение ловли и передач</w:t>
      </w:r>
      <w:r>
        <w:rPr/>
        <w:t>: передачи 2 руками на месте и в движении с сопротивлением защитника в парах, тройках и т.д., ловля катящегося мяча.</w:t>
      </w:r>
    </w:p>
    <w:p>
      <w:pPr>
        <w:pStyle w:val="Normal"/>
        <w:rPr/>
      </w:pPr>
      <w:r>
        <w:rPr>
          <w:b/>
          <w:u w:val="single"/>
        </w:rPr>
        <w:t>На освоение техники ведения мяча</w:t>
      </w:r>
      <w:r>
        <w:rPr/>
        <w:t>: ведение в разных стойках, на месте. По прямой и с изменением направления и скорости без сопротивления защитника и с пассивным сопротивлением.</w:t>
      </w:r>
    </w:p>
    <w:p>
      <w:pPr>
        <w:pStyle w:val="Normal"/>
        <w:rPr/>
      </w:pPr>
      <w:r>
        <w:rPr>
          <w:b/>
          <w:u w:val="single"/>
        </w:rPr>
        <w:t>На овладение техникой броска</w:t>
      </w:r>
      <w:r>
        <w:rPr/>
        <w:t>: броски в прыжке, броски сверху, снизу, сбоку согнутой и прямой рукой, семиметровый штрафной бросок.</w:t>
      </w:r>
    </w:p>
    <w:p>
      <w:pPr>
        <w:pStyle w:val="Normal"/>
        <w:rPr/>
      </w:pPr>
      <w:r>
        <w:rPr>
          <w:b/>
          <w:u w:val="single"/>
        </w:rPr>
        <w:t>На освоение техники защиты</w:t>
      </w:r>
      <w:r>
        <w:rPr/>
        <w:t xml:space="preserve">: вырывание и выбивание мяча, блокирование броска, перехват мяча, игра вратаря. </w:t>
      </w:r>
    </w:p>
    <w:p>
      <w:pPr>
        <w:pStyle w:val="Normal"/>
        <w:rPr/>
      </w:pPr>
      <w:r>
        <w:rPr>
          <w:b/>
          <w:u w:val="single"/>
        </w:rPr>
        <w:t>На освоение тактики игры</w:t>
      </w:r>
      <w:r>
        <w:rPr/>
        <w:t>: тактика свободного нападения, позиционное нападение, быстрым прорывом, с изменением позиций, взаимодействие через «заслон».</w:t>
      </w:r>
    </w:p>
    <w:p>
      <w:pPr>
        <w:pStyle w:val="Normal"/>
        <w:rPr/>
      </w:pPr>
      <w:r>
        <w:rPr>
          <w:b/>
          <w:u w:val="single"/>
        </w:rPr>
        <w:t>На овладение игрой</w:t>
      </w:r>
      <w:r>
        <w:rPr/>
        <w:t>: игры по правилам мини-гандбола, игровые зад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Строевые упражнения.</w:t>
      </w:r>
      <w:r>
        <w:rPr>
          <w:color w:val="000000"/>
        </w:rPr>
        <w:t xml:space="preserve"> Пройденный в предыдущих классах материал. Повороты кругом в движении. Перестроение из колонны по одному в колонну по два, по четыре, по восемь в движени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Акробатические упражнения:</w:t>
      </w:r>
      <w:r>
        <w:rPr>
          <w:color w:val="000000"/>
        </w:rPr>
        <w:t xml:space="preserve"> длинный кувырок через препятствие на высоте до 90 см; стойка на руках с помощью; кувырок    назад    через стойку на руках с помощью. Переворот боком; прыжки в глубину, высота    150—180    см. Комбинации из ранее освоенных элементов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Висы и упоры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йденный в предыдущих классах материал. Подъем в упор силой; вис, согнувшись, прогнувшись, сзади; сгибание и разгибание рук в упоре на брусьях, угол в упоре, стойка на плечах   из   седа   ноги врозь. Подъем переворотом, подъем разгибом до седа ноги врозь, соскок махом назад</w:t>
      </w:r>
      <w:r>
        <w:rPr>
          <w:bCs/>
          <w:color w:val="000000"/>
          <w:spacing w:val="6"/>
        </w:rPr>
        <w:t xml:space="preserve">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>Развитие силовых способностей и силовой выносливости: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</w:rPr>
        <w:t xml:space="preserve">лазанье по двум канату без помощи ног и  с помощью ног на скорость. Подтягивания.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Опорные прыжки: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ыжок ноги врозь через коня в длину высотой 115-120 см (10 класс)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Развитие скоростно-силовых способностей:</w:t>
      </w:r>
      <w:r>
        <w:rPr>
          <w:color w:val="000000"/>
        </w:rPr>
        <w:t xml:space="preserve"> опорные прыжки, прыжки со скакалкой, метания набивного мяча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Развитие гибкости:</w:t>
      </w:r>
      <w:r>
        <w:rPr>
          <w:color w:val="000000"/>
        </w:rPr>
        <w:t xml:space="preserve"> общеразвивающие упражнения с повышенной амплитудой для различных суставов. Упражнения с партнером, на гимнастической стенке, с предметам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егкая атлетика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3"/>
        </w:rPr>
        <w:t>спринтерско</w:t>
        <w:softHyphen/>
      </w:r>
      <w:r>
        <w:rPr>
          <w:b/>
          <w:color w:val="000000"/>
          <w:spacing w:val="1"/>
        </w:rPr>
        <w:t>го бега</w:t>
      </w:r>
      <w:r>
        <w:rPr>
          <w:b/>
          <w:color w:val="000000"/>
        </w:rPr>
        <w:t xml:space="preserve">: </w:t>
      </w:r>
      <w:r>
        <w:rPr>
          <w:color w:val="000000"/>
        </w:rPr>
        <w:t>высокий и низкий старт до 40 м. Стартовый разгон. Бег на результат на 100 м. Эстафетный бег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right="18" w:hanging="0"/>
        <w:rPr>
          <w:color w:val="000000"/>
          <w:spacing w:val="6"/>
        </w:rPr>
      </w:pPr>
      <w:r>
        <w:rPr>
          <w:b/>
          <w:color w:val="000000"/>
          <w:spacing w:val="-2"/>
        </w:rPr>
        <w:t>Техника</w:t>
      </w:r>
      <w:r>
        <w:rPr>
          <w:b/>
          <w:color w:val="000000"/>
          <w:spacing w:val="-6"/>
        </w:rPr>
        <w:t xml:space="preserve"> длительного бега</w:t>
      </w:r>
      <w:r>
        <w:rPr>
          <w:b/>
          <w:color w:val="000000"/>
        </w:rPr>
        <w:t xml:space="preserve">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бег в равномерном и переменном   темпе 20-25 мин. Бег на 3000 м. </w:t>
      </w:r>
      <w:r>
        <w:rPr>
          <w:b/>
          <w:bCs/>
          <w:color w:val="000000"/>
          <w:spacing w:val="1"/>
        </w:rPr>
        <w:t>Девушки</w:t>
      </w:r>
      <w:r>
        <w:rPr>
          <w:b/>
          <w:color w:val="000000"/>
          <w:spacing w:val="1"/>
        </w:rPr>
        <w:t>:</w:t>
      </w:r>
      <w:r>
        <w:rPr>
          <w:color w:val="000000"/>
        </w:rPr>
        <w:t xml:space="preserve"> бег в равномерном и переменном  темпе 15-20 мин.  Бег на 200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2"/>
        </w:rPr>
        <w:t>длину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</w:rPr>
        <w:t>прыжки в дли</w:t>
        <w:softHyphen/>
      </w:r>
      <w:r>
        <w:rPr>
          <w:color w:val="000000"/>
          <w:spacing w:val="-5"/>
        </w:rPr>
        <w:t>ну с 13 - 15 ша</w:t>
        <w:softHyphen/>
      </w:r>
      <w:r>
        <w:rPr>
          <w:color w:val="000000"/>
        </w:rPr>
        <w:t>гов разбега способом «прогнувшись»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1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4"/>
        </w:rPr>
        <w:t>высоту</w:t>
      </w:r>
      <w:r>
        <w:rPr>
          <w:b/>
          <w:color w:val="000000"/>
        </w:rPr>
        <w:t>:</w:t>
      </w:r>
      <w:r>
        <w:rPr>
          <w:color w:val="000000"/>
          <w:spacing w:val="7"/>
        </w:rPr>
        <w:t xml:space="preserve"> прыжки в вы</w:t>
        <w:softHyphen/>
      </w:r>
      <w:r>
        <w:rPr>
          <w:color w:val="000000"/>
          <w:spacing w:val="4"/>
        </w:rPr>
        <w:t>соту с 7- 9 ша</w:t>
        <w:softHyphen/>
      </w:r>
      <w:r>
        <w:rPr>
          <w:color w:val="000000"/>
        </w:rPr>
        <w:t>гов   разбега способом «перешагивание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</w:t>
      </w:r>
      <w:r>
        <w:rPr>
          <w:b/>
          <w:color w:val="000000"/>
          <w:spacing w:val="5"/>
        </w:rPr>
        <w:t>ка метания</w:t>
      </w:r>
      <w:r>
        <w:rPr>
          <w:b/>
          <w:color w:val="000000"/>
        </w:rPr>
        <w:t xml:space="preserve"> </w:t>
      </w:r>
      <w:r>
        <w:rPr>
          <w:color w:val="000000"/>
        </w:rPr>
        <w:t>Метание гранаты 500- 700 г с места на дальность; с 4-5 бросковых шагов с укороченного и полно</w:t>
        <w:softHyphen/>
        <w:t xml:space="preserve">го разбега на дальность в коридор 10 м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1"/>
        </w:rPr>
        <w:t xml:space="preserve">Развитие </w:t>
      </w:r>
      <w:r>
        <w:rPr>
          <w:b/>
          <w:color w:val="000000"/>
          <w:spacing w:val="-1"/>
        </w:rPr>
        <w:t>выносливос</w:t>
        <w:softHyphen/>
      </w:r>
      <w:r>
        <w:rPr>
          <w:b/>
          <w:color w:val="000000"/>
          <w:spacing w:val="-4"/>
        </w:rPr>
        <w:t>ти</w:t>
      </w:r>
      <w:r>
        <w:rPr>
          <w:b/>
          <w:color w:val="000000"/>
        </w:rPr>
        <w:t xml:space="preserve">: </w:t>
      </w:r>
      <w:r>
        <w:rPr>
          <w:color w:val="000000"/>
        </w:rPr>
        <w:t>длительный бег до 25 минут, кросс.</w:t>
      </w:r>
    </w:p>
    <w:p>
      <w:pPr>
        <w:pStyle w:val="Normal"/>
        <w:rPr/>
      </w:pPr>
      <w:r>
        <w:rPr>
          <w:b/>
          <w:color w:val="000000"/>
          <w:spacing w:val="3"/>
        </w:rPr>
        <w:t>Развитие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2"/>
        </w:rPr>
        <w:t>скоростных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и координационных</w:t>
      </w:r>
      <w:r>
        <w:rPr>
          <w:color w:val="000000"/>
          <w:spacing w:val="-2"/>
        </w:rPr>
        <w:t xml:space="preserve">   </w:t>
      </w:r>
      <w:r>
        <w:rPr>
          <w:b/>
          <w:color w:val="000000"/>
          <w:spacing w:val="4"/>
        </w:rPr>
        <w:t>спо</w:t>
        <w:softHyphen/>
      </w:r>
      <w:r>
        <w:rPr>
          <w:b/>
          <w:color w:val="000000"/>
          <w:spacing w:val="-1"/>
        </w:rPr>
        <w:t>собностей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эстафеты, старты из различных и. п., бег с ускорением, с максимальной скоростью, изменением темпа и ритма шагов. Варианты челночного бега, бега с изменением направления, скорости,  способа перемещения; бег с преодолением препятствий и на местности; метание различных предметов из различных и. п. 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Техника лыжных ходов:</w:t>
      </w:r>
      <w:r>
        <w:rPr>
          <w:color w:val="000000"/>
        </w:rPr>
        <w:t xml:space="preserve"> переход   с   одновременных ходов на попеременные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о</w:t>
        <w:softHyphen/>
        <w:t>хождение дистанции до 5 км (юноши), 3 км. -девуш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еодоление    подъемов   и препятствий.    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Элементы       тактики лыжных   гонок: распределение сил, лидирование, обгон, финиширо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Пла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iCs/>
          <w:color w:val="000000"/>
        </w:rPr>
        <w:t>Плавание изученными спортивными способами. Плавание на боку, брассом, на спине. Плавание в умеренном и попеременном темпе до 600 м.  Проплывание отрезков 25 – 100 м   2 – 6 раз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Элементы единобор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Приемы самостраховки. Силовые упражнения и единоборства в парах. Учебная схватка. Подвижные игры с элементами единоборств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Нормы ГТО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анный возраст относиться к 5 ступени ГТО. Норы комплекса принимаются у учащихся в течении учебного года на уроках физической культуры. На данной ступени учащиеся принимают участие в сдаче 6 обязательных испытаниях (бег 60 м., 2000 м. на время или 3000 м. (юноши), прыжок в длину с разбега или прыжок в длину с места, подтягивание в висе на высокой перекладине или рывок гири (м), на низкой или отжимания (д), поднимание туловища, наклона). А так же в 5 испытаниях по выбору (метание снаряда 700 гр., 500гр. на дальность, бег на лыжах 3000 или 5000м.(м), плавание 50 м., стрельба, туристический поход). К сдаче норм допускаются учащиеся относящиеся к основной и подготовительной группам здоровья, прошедших мед. освидетельствование, имеющих письменное согласие законных представителей (родителей). График сдачи норм указан в таблице КТП в графе 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межуточная аттестация сдача нормативы ГТО.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-  тематическое планирование</w:t>
      </w:r>
    </w:p>
    <w:tbl>
      <w:tblPr>
        <w:tblW w:w="31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8"/>
        <w:gridCol w:w="151"/>
        <w:gridCol w:w="1558"/>
        <w:gridCol w:w="1557"/>
        <w:gridCol w:w="5639"/>
        <w:gridCol w:w="2680"/>
        <w:gridCol w:w="1129"/>
        <w:gridCol w:w="758"/>
        <w:gridCol w:w="90"/>
        <w:gridCol w:w="1008"/>
        <w:gridCol w:w="8288"/>
        <w:gridCol w:w="7976"/>
      </w:tblGrid>
      <w:tr>
        <w:trPr>
          <w:trHeight w:val="692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ия материал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  <w:vAlign w:val="cente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left="-5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Легкая атлетика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охране труд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труда. Понятие об утомлении и переутомлении. Активный и пассивный отдых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ребования инстру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способностей. Стартовый разг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бщеразвивающих упражнений. Повторение ранее пройденных строевых упражнений. Специальные беговые упражнен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овый разг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ге на короткие дистанц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способностей. Стартовый разг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беговые упражнения. Техника низкого старта. Бег с хо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овый разг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ге на короткие дистан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кий старт и стартовое ускорение 5 - 6 х 30 мет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о старта 3- 4 х 40 – 60 метро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 низкого стар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кий старт и стартовое ускорение 5 - 6 х 30 мет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о старта 3- 4 х 40 – 60 метро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 низкого стар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ое усилие. Эстафет.  бе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ускорением 2 – 3 х 70 – 80 мет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й бег до 70 метров с передачей эстафетной палочк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нальное усил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стафетном бег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ое усилие. Эстафет.  бе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ускорением 2 – 3 х 70 – 80 мет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й бег до 70 метров с передачей эстафетной палочк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нальное усил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стафетном бег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ых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о старта с гандикапом 1 -2 х 30 – 60 мет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 – бег 60 метров 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демонстрировать финальное усилие </w:t>
            </w:r>
          </w:p>
          <w:p>
            <w:pPr>
              <w:pStyle w:val="Normal"/>
              <w:rPr/>
            </w:pPr>
            <w:r>
              <w:rPr/>
              <w:t>в эстафетном бег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ый бег с повышенной скоростью от 400 – до 800 метров.  Учебная игра: мини-футбол-удар по катящему мячу на месте и в движени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зические кондиции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ый бег с повышенной скоростью от 400 – до 800 метров.  Учебная игра: мини- футбол-удар по воротам после «стенке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зические кондиции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х качест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теннисным мячом комплекс. Спец. беговые упр. Разнообразные прыжки и многоскоки.  Броски и толчки набивных мячей: юноши – до 3 кг. Метание в горизонтальную и вертикальную цель (1 х 1) с расстояния: Преодоление полосы препятств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отведение руки для замах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 на дальность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для рук и плечевого пояса в ходьбе. СУ.  Специальные беговые упражнения. Развитие скоростно-силовых качеств. Челночный бег – на результат. Метание теннисного мяча с 4 – 5 шагов разбега на дальность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нальное усил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льность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для рук и плечевого пояса в ходьбе. СУ  Сп./б. упр. Метание теннисного мяча с 4 – 5 шагов разбега на даль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в цело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скетбол.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, повороты, останов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ктаж Т/Б по баскетб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с мячом. Специальные беговые упражн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Перемещение в стойке </w:t>
            </w:r>
            <w:r>
              <w:rPr>
                <w:color w:val="000000"/>
                <w:sz w:val="22"/>
                <w:szCs w:val="22"/>
              </w:rPr>
              <w:t xml:space="preserve">баскетболи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, в парах в нападающей и защитной стой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я игры в баскетбол.  Правила игры в баскетбо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комбинации из освоенных элементов техники передвижений передвижения, повороты, останов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, повороты, останов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с мячом. Специальные беговые упражн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Перемещение в стойке </w:t>
            </w:r>
            <w:r>
              <w:rPr>
                <w:color w:val="000000"/>
                <w:sz w:val="22"/>
                <w:szCs w:val="22"/>
              </w:rPr>
              <w:t xml:space="preserve">баскетболи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, в парах в нападающей и защитной стой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инология игры в баскетбол.  Правила игры в баскетбо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комбинации из освоенных элементов техники передвижений передвижения, повороты, останов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упражнений в движении. С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упражнений в движении. С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для рук и плечевого поя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 Учеб. 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для рук и плечевого поя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 Учеб. 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 Варианты бросков мяча без сопротивления и с сопротивлением защитников (бросок двумя руками от груди и сверху, бросок. 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на месте в низкой и высокой стойк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 Варианты бросков мяча без сопротивления и с сопротивлением защитников (бросок двумя руками от груди и сверху, бросок. 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на месте в низкой и высокой стойк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в движени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ведения мяча. Варианты ловли и передачи 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едения мяч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в движени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ведения мяча. Варианты ловли и передачи 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едения мяч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ведения мяча. Штрафные броски. Бросок 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ведения мяча. Штрафные броски. Бросок 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ячом. 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ячом. 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.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. Основы зн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торный инструктаж по ТБ, инструктаж по гимнастике. </w:t>
            </w:r>
            <w:r>
              <w:rPr>
                <w:sz w:val="22"/>
                <w:szCs w:val="22"/>
              </w:rPr>
              <w:t xml:space="preserve">Современные системы физического воспитания (ритмическая гимнастика, аэробика, атлетическая гимнастика), их оздоровительное и прикладное значение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на гибкость. Упражнения с внешним сопротивлением –  с гантелями, юноши – штанг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 гимнастической скамейкой  - юнош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. Основы зн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на гибкость. Упражнения с внешним сопротивлением –  с гантелями, юноши – штанг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 гимнастической скамейкой  - юнош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е упраж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,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, назад, стойка на голове, колесо - юноши.  Упражнения на гибкость. Упражнения на пре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юноши  - на высокой перекладин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е упраж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,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, назад, стойка на голове, колесо - юноши.  Упражнения на гибкость. Упражнения на пре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юноши  - на высокой перекладин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е упраж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,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, назад, стойка на голове, колесо - юноши.  Упражнения на гибкость. Упражнения на пре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юноши  - на высокой перекладин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х упраж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комплекс на месте. Комплекс акробатических элементов: Мальчики. (И.п. – о.с.  Махом одной и толчком другой через стойку на руках кувырок вперед в упор присев. Кувырок вперед в сед с прямыми ногами руки вверх. Наклон вперед и перекатом назад кувырок назад в упор согнувшись. Стойка на голове силой с прямыми ногами. Упор присев и о. с.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х упраж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комплекс на месте. Комплекс акробатических элементов: Мальчики. (И.п. – о.с.  Махом одной и толчком другой через стойку на руках кувырок вперед в упор присев. Кувырок вперед в сед с прямыми ногами руки вверх. Наклон вперед и перекатом назад кувырок назад в упор согнувшись. Стойка на голове силой с прямыми ногами. Упор присев и о. с.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ind w:right="-9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х упраж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У комплекс на месте. Комплекс акробатических элементов: </w:t>
            </w:r>
            <w:r>
              <w:rPr>
                <w:b/>
                <w:sz w:val="22"/>
                <w:szCs w:val="22"/>
              </w:rPr>
              <w:t xml:space="preserve">Мальчики. </w:t>
            </w:r>
            <w:r>
              <w:rPr>
                <w:sz w:val="22"/>
                <w:szCs w:val="22"/>
              </w:rPr>
              <w:t>(И.п. – о.с.  Махом одной и толчком другой через стойку на руках кувырок вперед в упор присев. Кувырок вперед в сед с прямыми ногами руки вверх. Наклон вперед и перекатом назад кувырок назад в упор согнувшись. Стойка на голове силой с прямыми ногами. Упор присев и о. с.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ил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У. Комбинации из ранее освоенных акробатических элементов. Прыжки «змейкой» через скамейк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оски набивного мяча. Упражнения на гибк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пресс.  Подтягивани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комплекс акробатических упражнений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ил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комплекс с гимнастическими палк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пражнения тонического стретчин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ации из ранее освоенных акробатических элементов. Прыжки «змейкой» через скамейк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оски набивного мяча. Упражнения на гибк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пресс.  Подтягивани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комплекс акробатических упражнений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8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ис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комплекс с гимнастическими пал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пражнений в висах и упор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ноши – подъем переворотом в упор махом и силой (перекладина), вис прогнувшись, вис согнувшис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и из ранее освоенных элементов. Подтягивание: юноши  - на высокой перекладине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ис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комплекс с гимнастическими пал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пражнений в висах и упорах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Юноши</w:t>
            </w:r>
            <w:r>
              <w:rPr>
                <w:sz w:val="22"/>
                <w:szCs w:val="22"/>
              </w:rPr>
              <w:t xml:space="preserve"> – подъем переворотом в упор махом и силой (перекладина), вис прогнувшись, вис согнувшис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и из ранее освоенных элементов. Подтягивание: юноши  - на высокой перекладине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 на осанку. С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ягивание из виса (юноши), из виса лежа (девушк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набивного мяча из – за головы (сидя, стоя), назад (через голову, между ног), от груди двумя руками или одной, сбоку одной ру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мышц брюшного пресса на гимнастической скамейке и стенк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2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мышц брюшного пресса на гимнастической скамейке и стенк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ночный бег с кубиками. Эстафе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тельные упражнения. Упражнения на гибк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о скакалкой. Эстафеты.  Упражнения на гибкость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ночный бег с кубиками. Эстафе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тельные упражнения. Упражнения на гибк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со скакалкой. Эстафеты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бкость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х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,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набивного мяча из – за головы (сидя, стоя), назад (через голову, между ног), от груди двумя руками или одной, сбоку одной руко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гибание и разгибание рук в упоре: юноши от пола, ноги на гимнастической скамейке; Опорный прыжок: юноши (козел в длину) – прыжок согнув ног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выполнения упражнений. 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2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х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,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набивного мяча из – за головы (сидя, стоя), назад (через голову, между ног), от груди двумя руками или одной, сбоку одной ру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ибание и разгибание рук в упоре: юноши от пола, ноги на гимнастической скамейке; Опорный прыжок: юноши (козел в длину) – прыжок согнув ног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выполнения упражнений. 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,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набивного мяча из – за головы (сидя, стоя), назад (через голову, между ног), от груди двумя руками или одной, сбоку одной ру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ибание и разгибание рук в упоре: юноши от пола, ноги на гимнастической скамей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 : юноши (козел в длину) – прыжок согнув ноги,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ибк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 на осанку. К - опорный прыжок через коз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он вперед - на результат. Многоскоки (8 прыжков)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ыжная подготовка.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-ныйчетырехш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хо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нструктаж Т/Б по лыжной подготов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учащихся во время заня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занятий лыжным спортом на организ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помощи при обморожении и травм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переменного четырехшажного хо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. Индивидуальный 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-ный четырехш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хо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учащихся во время заня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занятий лыжным спортом на организ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помощи при обморожении и травмах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переменного четырехшажного хо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. Индивидуальный 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-ныйчетырехш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хо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учащихся во время заня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занятий лыжным спортом на организ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помощи при обморожении и травм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переменного четырехшажного хо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. Индивидуальный 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-ных ходов на одновремен-ны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ения по пересеченной местности с равномерной интенсивностью с использованием одновременных и попеременных хо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4 км (мальчики)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. 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-ных ходов на одновремен-ны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ения по пересеченной местности с равномерной интенсивностью с использованием одновременных и попеременных хо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4 км (мальчики)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. 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контруклон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вый ход. Преодоление контрукл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прохождение отрезков на скор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50 м  3-4 раза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контруклон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вый ход. Преодоление контрукл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прохождение отрезков на скор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50 м  3-4 раза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на параллельных лыжах из упо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от попеременных ходов на одноврем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араллельных лыжах из уп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тафета с этапами до 200 м. Прохождение ди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 (мальчики)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на параллельных лыжах из упо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от попеременных ходов на одноврем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араллельных лыжах из уп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тафета с этапами до 200 м. Прохождение ди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 (мальчики)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ы и выносливо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параллельных лыжах из уп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дистанции до 3 км (маль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зультат. Подвижные игры: «Гонки с выбыванием», «Гонка преследованием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ы и выносливо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параллельных лыжах из уп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дистанции до 3 км (маль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зультат. Подвижные игры: «Гонки с выбыванием», «Гонка преследованием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ы 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на параллельных лыжах из уп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контрукл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до 4 км.  Повторное прохождение отрезков на скорость по 200 м 2-3 раз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ы 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на параллельных лыжах из уп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контрукл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дистанции до  4 к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прохождение отрезков на скор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0 м 2-3 раз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- 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контрукл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ение по среднепересеченной местности до 6 км (мальчик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: «Биатлон». 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- 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контруклона. Передвижение по среднепересеченной местности до 6 км (мальчик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: «Биатлон». 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- преодоление контруклона. Коньков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прохождение отрезков на скор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50 м4-5 раз.  Прохождение ди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км 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контруклона.  Коньков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прохождение отрезков на скор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50 м 4-5 раз.  Прохождение ди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км 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вост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- Поворот на параллельных лыжах из уп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ание с  горки. Горнолыжная эстафета с преодолением препятствий.   К - прохождение дистанции до 5 км.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выполн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- преодоление контруклона. Коньков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е прохождение отрезков на скор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50 м 4-5 раз.  Прохождение ди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км .Помощь в судействе по лыжным гонка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ейбол.</w:t>
            </w:r>
          </w:p>
        </w:tc>
        <w:tc>
          <w:tcPr>
            <w:tcW w:w="8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II</w:t>
            </w:r>
            <w:r>
              <w:rPr>
                <w:b/>
                <w:i/>
                <w:sz w:val="22"/>
                <w:szCs w:val="22"/>
              </w:rPr>
              <w:t xml:space="preserve"> четверть. Волейбол.</w:t>
            </w:r>
          </w:p>
        </w:tc>
      </w:tr>
      <w:tr>
        <w:trPr>
          <w:trHeight w:val="190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, повороты, останов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ктаж Т/Б  по волейб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Специальные беговые упражн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мещение в стойке.</w:t>
            </w:r>
            <w:r>
              <w:rPr>
                <w:color w:val="000000"/>
                <w:sz w:val="22"/>
                <w:szCs w:val="22"/>
              </w:rPr>
              <w:t xml:space="preserve"> Комбинации из освоенных элементов техники перемещений (шагом, приставным шагом, скрестным шагом, двойным шагом, бегом, скачком, прыжком, падением). </w:t>
            </w:r>
            <w:r>
              <w:rPr>
                <w:sz w:val="22"/>
                <w:szCs w:val="22"/>
              </w:rPr>
              <w:t>Развитие координационных способностей. Терминология игры в волейбол. Правила игры в волейбо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, повороты, останов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Специальные беговые упражн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еремещение в стой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 (шагом, приставным шагом, скрестным шагом, двойным шагом, бегом, скачком, прыжком, падением). </w:t>
            </w: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я игры в волейбол. Правила игры в в/бо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ОРУ. СУ. </w:t>
            </w: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22"/>
                <w:szCs w:val="22"/>
              </w:rPr>
              <w:t>Развитие прыгучест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ОРУ. СУ. </w:t>
            </w: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22"/>
                <w:szCs w:val="22"/>
              </w:rPr>
              <w:t>Развитие прыгучест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right="-6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ind w:right="-1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на локальное развитие мышц тулови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упражнен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22"/>
                <w:szCs w:val="22"/>
              </w:rPr>
              <w:t>Развитие прыгучести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right="-6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ind w:right="-1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на локальное развитие мышц тулови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упражнен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22"/>
                <w:szCs w:val="22"/>
              </w:rPr>
              <w:t>Развитие прыгучести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398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ind w:left="-250"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Верхняя прямая и нижняя подача мяч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тация подачи мяча и подача мяча в стен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6 – 7метров; подача на партнера на расстоянии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9 метров; подачи из – за лицевой ли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с изменением направления полета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ую и левую части площадки. 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ind w:right="-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Верхняя прямая и нижняя подача мяч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тация подачи мяча и подача мяча в стен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6 – 7метров; подача на партнера на расстоянии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9 метров; подачи из – за лицевой ли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с изменением направления полета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ую и левую части площадки. 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Верхняя прямая и нижняя пода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ы нападающего удара через сетку: имитация нижнего удара в прыжке толчком двумя ногами с места и с разбега в 1, 2, 3 шага. Атакующие удары по ходу: из зоны 2 с передач игрока из зоны 3; из зоны 3 с передач игрока из зоны 2.  Учебная иг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лавание: </w:t>
            </w:r>
            <w:r>
              <w:rPr>
                <w:sz w:val="22"/>
                <w:szCs w:val="22"/>
              </w:rPr>
              <w:t>личная и общественная гигиена, самоконтроль при занятии плавание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технику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актика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Верхняя прямая и нижняя пода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ы нападающего удара через сетку: имитация нижнего удара в прыжке толчком двумя ногами с места и с разбега в 1, 2, 3 шага. Атакующие удары по ходу: из зоны 2 с передач игрока из зоны 3; из зоны 3 с передач игрока из зоны 2.  Учебная иг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вание: </w:t>
            </w:r>
            <w:r>
              <w:rPr>
                <w:sz w:val="22"/>
                <w:szCs w:val="22"/>
              </w:rPr>
              <w:t>«брасс</w:t>
            </w:r>
            <w:r>
              <w:rPr>
                <w:b/>
                <w:sz w:val="22"/>
                <w:szCs w:val="22"/>
              </w:rPr>
              <w:t xml:space="preserve">» - </w:t>
            </w:r>
            <w:r>
              <w:rPr>
                <w:sz w:val="22"/>
                <w:szCs w:val="22"/>
              </w:rPr>
              <w:t>упражнения на суше: имитация работы рук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технику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Тактика игры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на локальное развитие мышц туловищ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ем и передач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упповые упражнения с подач через сет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няя прямая и нижняя подача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очный блок и вдвоем, страхов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ные действия: после перемещения вдоль сетки; в зонах 4, 3, 2, в определенном направл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кующие удары против блокирующе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вание:</w:t>
            </w:r>
            <w:r>
              <w:rPr>
                <w:sz w:val="22"/>
                <w:szCs w:val="22"/>
              </w:rPr>
              <w:t xml:space="preserve"> «брасс» -упражнение на суше имитация работы рук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актика игры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на локальное развитие мышц туловищ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ем и передач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упповые упражнения с подач через сет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няя прямая и нижняя подача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очный блок и вдвоем, страхов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ные действия: после перемещения вдоль сетки; в зонах 4, 3, 2, в определенном направл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кующие удары против блокирующе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вание</w:t>
            </w:r>
            <w:r>
              <w:rPr>
                <w:sz w:val="22"/>
                <w:szCs w:val="22"/>
              </w:rPr>
              <w:t xml:space="preserve"> « брасс» -упражнение на суше: имитация работ ногам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на локальное развитие мышц туловищ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ем и передача. Групповые упражнения с подач через сетку. </w:t>
            </w:r>
            <w:r>
              <w:rPr>
                <w:sz w:val="22"/>
                <w:szCs w:val="22"/>
              </w:rPr>
              <w:t xml:space="preserve">Верхняя прямая и нижняя подача мяч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очный блок и вдвоем, страховк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кующие удары по ходу из зон 4, 3, 2 с изменением траектории передач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, групповые и командные тактические действия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лавание</w:t>
            </w:r>
            <w:r>
              <w:rPr>
                <w:sz w:val="22"/>
                <w:szCs w:val="22"/>
              </w:rPr>
              <w:t xml:space="preserve"> «брасс» -упражнение на суше :имитация работы нога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на локальное развитие мышц туловищ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ем и передача. Групповые упражнения с подач через сетку. </w:t>
            </w:r>
            <w:r>
              <w:rPr>
                <w:sz w:val="22"/>
                <w:szCs w:val="22"/>
              </w:rPr>
              <w:t xml:space="preserve">Верхняя прямая и нижняя подача мяч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очный блок и вдвоем, страховк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кующие удары по ходу из зон 4, 3, 2 с изменением траектории передач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, групповые и командные тактические действия. Учебная иг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лавание</w:t>
            </w:r>
            <w:r>
              <w:rPr>
                <w:sz w:val="22"/>
                <w:szCs w:val="22"/>
              </w:rPr>
              <w:t xml:space="preserve"> «брасс» упражнение на суше: имитация работы руками и ногам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скетбол.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структаж Т/Б по баскетб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ведения мяча. Штрафные брос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 в движении одной рукой от плеча после ведения в прыжке со среднего расстояния из – под щита. Уч.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ведения мяча. Штрафные брос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 в движении одной рукой от плеча после ведения в прыжке со среднего расстояния из – под щита. Уч.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с мячом.  Специальные беговые упражнения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я мяча. Ловля и передача мяч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 в нападении, в защите, индивидуальные, групповые и командные тактические действия. Уч.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ind w:left="-108" w:right="-2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с мячом. 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я мяча. Ловля и передача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 в нападении, в защите, индивидуальные, групповые и командные тактические действия. Уч.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х действ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для рук и плечевого пояса. Комплекс ОРУ № 3 – на осанку. Варианты ловли и передачи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я мяча без сопротивления и с сопротивлением защитника. Действия против игрока с мячом (вырывание, выбивание, перехват, накрывание). (2 х 3)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в игре защитные действ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х действ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для рук и плечевого пояса. Комплекс ОРУ № 3 – на осанку. Варианты ловли и передачи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я мяча без сопротивления и с сопротивлением защитника. Действия против игрока с мячом (вырывание, выбивание, перехват, накрывание). (2 х 3)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в игре защитные действ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ная система защит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. Зонная система защиты. Нападение быстрым прорывом. Броски мяча в кольцо  в движении. Эстафеты.  Комплекс на дыхание. Учебная игра. Судейство во время игры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ладеть мячом  в игре баскетбо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right="-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ная система защит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ОРУ. Зонная система защиты. Нападение быстрым прорывом. Броски мяча в кольцо  в движ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 Комплекс на дыхание. Учебная игра. Судейство во время игры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ладеть мячом  в игре баскетбо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СУ. Личная защита под своим кольц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рех игроков в нападении «малая восьмерка»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ладеть мячом  в игре баскетбол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СУ. Личная защита под своим кольц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рех игроков в нападении «малая восьмерка»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ладеть мячом  в игре баскетбол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гкая атлетика.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и координационных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структаж Т/Б по л/а.</w:t>
            </w:r>
            <w:r>
              <w:rPr>
                <w:sz w:val="22"/>
                <w:szCs w:val="22"/>
              </w:rPr>
              <w:t xml:space="preserve"> 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и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технику прыж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пециальные беговые упражнения. Прыжки в длину с 5 – 7 шагов разбега. Гладкий бег по стадиону 6 минут 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Специальные беговые упражнения. СУ. Медленный бег с изменением направления по сигналу. Прыжки в длину с 11 – 13 шагов разбега 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ок в длину с разбег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пециальные беговые упражнения. Переменный бег на отрезках 200 - 400 - 600 - 800 метр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– 3 х (200-100); 1 – 2 х  (400 -100м)  и т. д. Многоскоки. Спортивные игры: мини- футбол-розыгрыш «аута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бе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ой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игра: в мини-футбол-взаимодействие полевых игроко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бега на 1000 мет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ой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етров 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бега на 1000 мет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препятств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доление горизонтальных препятствий шагом и прыжками в шаге. Спортивная игра: в мини-футбо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препятств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горизонтальных препятствий шагом и прыжками в шаге. Спортивная игра :в мини-футбол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бе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низкого старта в гору. Разнообразные прыж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ногоскоки. Переменный бег 10 – 15 минут. Спортивная игра: в  мини-футбол-взаимодействие полевых игроко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ий бе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 Бег на 2000 метров – юноши, История отечественного спорт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стрировать технику гладкого бег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.  Развитие скоростно - силовых качеств. Сдача норм  ГТ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679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orient="landscape" w:w="16838" w:h="11906"/>
      <w:pgMar w:left="540" w:right="458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133">
    <w:name w:val="Основной текст (13)3"/>
    <w:qFormat/>
    <w:rPr>
      <w:rFonts w:ascii="Sylfaen" w:hAnsi="Sylfaen" w:cs="Sylfaen"/>
      <w:sz w:val="57"/>
      <w:szCs w:val="57"/>
      <w:shd w:fill="FFFFFF" w:val="clear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  <w:lang w:bidi="ar-SA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  <w:lang w:bidi="ar-SA"/>
    </w:rPr>
  </w:style>
  <w:style w:type="character" w:styleId="FontStyle57">
    <w:name w:val="Font Style57"/>
    <w:qFormat/>
    <w:rPr>
      <w:rFonts w:ascii="Times New Roman" w:hAnsi="Times New Roman" w:cs="Times New Roman"/>
      <w:b/>
      <w:sz w:val="20"/>
    </w:rPr>
  </w:style>
  <w:style w:type="character" w:styleId="FontStyle71">
    <w:name w:val="Font Style71"/>
    <w:qFormat/>
    <w:rPr>
      <w:rFonts w:ascii="Times New Roman" w:hAnsi="Times New Roman" w:cs="Times New Roman"/>
      <w:b/>
      <w:i/>
      <w:sz w:val="16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</w:rPr>
  </w:style>
  <w:style w:type="character" w:styleId="FontStyle18">
    <w:name w:val="Font Style18"/>
    <w:qFormat/>
    <w:rPr>
      <w:rFonts w:ascii="Times New Roman" w:hAnsi="Times New Roman" w:cs="Times New Roman"/>
      <w:sz w:val="20"/>
    </w:rPr>
  </w:style>
  <w:style w:type="character" w:styleId="FontStyle84">
    <w:name w:val="Font Style84"/>
    <w:qFormat/>
    <w:rPr>
      <w:rFonts w:ascii="Times New Roman" w:hAnsi="Times New Roman" w:cs="Times New Roman"/>
      <w:b/>
      <w:i/>
      <w:spacing w:val="-10"/>
      <w:sz w:val="22"/>
    </w:rPr>
  </w:style>
  <w:style w:type="character" w:styleId="FontStyle85">
    <w:name w:val="Font Style85"/>
    <w:qFormat/>
    <w:rPr>
      <w:rFonts w:ascii="Times New Roman" w:hAnsi="Times New Roman" w:cs="Times New Roman"/>
      <w:b/>
      <w:i/>
      <w:sz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</w:rPr>
  </w:style>
  <w:style w:type="character" w:styleId="FontStyle83">
    <w:name w:val="Font Style83"/>
    <w:qFormat/>
    <w:rPr>
      <w:rFonts w:ascii="Times New Roman" w:hAnsi="Times New Roman" w:cs="Times New Roman"/>
      <w:b/>
      <w:sz w:val="8"/>
    </w:rPr>
  </w:style>
  <w:style w:type="character" w:styleId="FontStyle104">
    <w:name w:val="Font Style104"/>
    <w:qFormat/>
    <w:rPr>
      <w:rFonts w:ascii="Times New Roman" w:hAnsi="Times New Roman" w:cs="Times New Roman"/>
      <w:sz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13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shd w:fill="FFFFFF" w:val="clear"/>
      <w:lang w:val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1:33:00Z</dcterms:created>
  <dc:creator>1</dc:creator>
  <dc:description/>
  <cp:keywords/>
  <dc:language>en-US</dc:language>
  <cp:lastModifiedBy>ВАЛИЕВА</cp:lastModifiedBy>
  <cp:lastPrinted>2015-11-15T00:07:00Z</cp:lastPrinted>
  <dcterms:modified xsi:type="dcterms:W3CDTF">2018-10-17T09:18:00Z</dcterms:modified>
  <cp:revision>131</cp:revision>
  <dc:subject/>
  <dc:title/>
</cp:coreProperties>
</file>